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а на основе следующих докумен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Ф от 29.12.2012 г. № 273-ФЗ «Об образовании в Российской Федерац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язанской области от 29.08.2013№ 42-03 «Об образовании Рязан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.12. 2010 № 1897 в редакции приказа Минобрнауки РФ от 29.12.2014 № 1644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общего образования (Приказ министерства образования и науки РФ № 413 от 17.05.2012 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ом Министерства просвещения Российской Федерации от 20.05.2020 № 254); 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ОО образовательного учреждения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для общеобразовательных учреждений (авторы: Николина В. В.,  Алексеев А. И., Липкина Е.К.,  « География». Просвещение. М., 2020г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рабочей программе соблюдается преемственность с пр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рными программами начального общего образования,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м числе и в использовании основных видов образовательной  де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сти обучающихся.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х изменений в структуре авторской программы нет.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е изменения, незначительно поменяли количество часов внутри разделов программы. Содержание разных разделов курса насыщено аспектами, которые помогут учащимся осознать тесную взаимосвязь естественных и общественных дисциплин, природы и общества в целом. В этом образовательное, развивающее и воспитательное значение данного курса. Место предмета в учебном плане.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ография России учебный предмет, формирующий у учащихся систему комплексных социальноориентированных знаний о закономерностях развития природы России, размещения населения и хозяйства, об особенностях природных зон, динамике и территориальных следствиях главных природных, экологических, социально- экономических и иных процессов, протекающих в географическом пространстве, проблемах взаимодействия общества и природы, о географических подходах к устойчивому развитию России. Это наиболее эффективный путь формирования системы геоэкологических, геоэкономических, социокультурных взглядов, ценностей, отношений учащихся не только на эмоциональном, но и на рациональном уровне. Таким образом, в основу содержания учебного предмета положено изучение географической среды для жизни и деятельности человека с учетом природных условий России. Изучение Родины, ее географических особенностей, активная и осознанная познавательная, творческая и практическая деятельность учащихся в окружающей среде является необходимым условием изучения географии своей страны в целом. </w:t>
      </w:r>
    </w:p>
    <w:p>
      <w:pPr>
        <w:pStyle w:val="Normal"/>
        <w:spacing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ind w:left="-993" w:righ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>составлена на основе требований Федерального компонента Государственного Образовательного Стандарта общего образования и примерной программы основного общего образования по географии (базовый уровень) Министерства образования и науки Российской Федерации, а также на основе авторской программы А. И. Алексеева, Е.К.Липкиной, В.В.Николиной для 9 класса к УМК линии «Полярная звезда. Программа предназначена для обучающихся 9 класса.</w:t>
      </w:r>
    </w:p>
    <w:p>
      <w:pPr>
        <w:pStyle w:val="Normal"/>
        <w:spacing w:lineRule="auto" w:line="240" w:before="0" w:after="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данной рабочей программы были использованы авторские методические рекомендации к учебнику А.И. Алексеев, В.В. Николина, Е.К. Липкина и др. - 4-е издание. - М.:Просвящение,</w:t>
      </w:r>
      <w:r>
        <w:rPr>
          <w:rFonts w:cs="Times New Roman" w:ascii="Times New Roman" w:hAnsi="Times New Roman"/>
          <w:bCs/>
          <w:sz w:val="24"/>
          <w:szCs w:val="24"/>
        </w:rPr>
        <w:t xml:space="preserve"> 2018г.</w:t>
      </w:r>
      <w:r>
        <w:rPr>
          <w:rFonts w:cs="Times New Roman" w:ascii="Times New Roman" w:hAnsi="Times New Roman"/>
          <w:sz w:val="24"/>
          <w:szCs w:val="24"/>
        </w:rPr>
        <w:t>, (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Базовый уровень предусматривает изучение географии в 9 классе по 2 часа в неделю (68 час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993" w:right="-284" w:hanging="0"/>
        <w:jc w:val="both"/>
        <w:rPr>
          <w:rFonts w:ascii="Times New Roman" w:hAnsi="Times New Roman" w:eastAsia="PragmaticaCondC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PragmaticaCondC;MS Gothic" w:cs="Times New Roman" w:ascii="Times New Roman" w:hAnsi="Times New Roman"/>
          <w:sz w:val="24"/>
          <w:szCs w:val="24"/>
        </w:rPr>
        <w:t>В Федеральном базисном учебном плане на изучение курса «География. Россия» отводится 70 часов (2 учебных часа в неделю).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«География. Россия. 9 класс», позволяет ориентировать будущую деятельность учащихся по освоению, изменению и преобразованию окружающей среды на основе идеи разумного, гармоничного взаимодействия природы и общества, социальной ответственности каждого человека за сохранение жизни на Земле, в то же время, при этом формирует бережное отношение к природным богатствам, истории и культуре России. </w:t>
      </w:r>
    </w:p>
    <w:p>
      <w:pPr>
        <w:pStyle w:val="Normal"/>
        <w:shd w:fill="FFFFFF" w:val="clear"/>
        <w:spacing w:lineRule="exact" w:line="269"/>
        <w:ind w:left="-993" w:right="-284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1"/>
          <w:sz w:val="24"/>
          <w:szCs w:val="24"/>
        </w:rPr>
        <w:t>Главная цель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анного курса — формирование целостного представления об особенностях природы, населения, хозяйства нашей Родины, о месте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России в современном мире, воспитание гражданственности и патриотизма учащихся, уважения к истории и культуре своей страны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селяющих ее народов, выработка умений и навыков адаптации и социально-ответственного поведения в российском пространстве, развитие </w:t>
      </w:r>
      <w:r>
        <w:rPr>
          <w:rFonts w:cs="Times New Roman" w:ascii="Times New Roman" w:hAnsi="Times New Roman"/>
          <w:sz w:val="24"/>
          <w:szCs w:val="24"/>
        </w:rPr>
        <w:t>географического мышления.</w:t>
      </w:r>
    </w:p>
    <w:p>
      <w:pPr>
        <w:pStyle w:val="Normal"/>
        <w:shd w:fill="FFFFFF" w:val="clear"/>
        <w:spacing w:lineRule="exact" w:line="269"/>
        <w:ind w:left="-993" w:right="-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курса: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autoSpaceDE w:val="false"/>
        <w:spacing w:lineRule="exact" w:line="269"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сформировать географический образ своей страны в ее многообразии и целостности на основе комплексного подхода и показа взаимодействия </w:t>
      </w:r>
      <w:r>
        <w:rPr>
          <w:rFonts w:cs="Times New Roman" w:ascii="Times New Roman" w:hAnsi="Times New Roman"/>
          <w:spacing w:val="2"/>
          <w:sz w:val="24"/>
          <w:szCs w:val="24"/>
        </w:rPr>
        <w:t>основных компонентов: природы, населения, хозяйства;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69" w:before="5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сформировать представление о России как целостном географическом регионе и одновременно как о субъекте мирового (глобального) географ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ческо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69"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4"/>
          <w:sz w:val="24"/>
          <w:szCs w:val="24"/>
        </w:rPr>
        <w:t>вооружить школьников необходимыми практическими умениями и навыками самостоятельной работы с различными источниками</w:t>
        <w:br/>
      </w:r>
      <w:r>
        <w:rPr>
          <w:rFonts w:cs="Times New Roman" w:ascii="Times New Roman" w:hAnsi="Times New Roman"/>
          <w:spacing w:val="6"/>
          <w:sz w:val="24"/>
          <w:szCs w:val="24"/>
        </w:rPr>
        <w:t>географической информации как классическими (картами, статистическими материалами и др.), так и современными (компьютерными), а также</w:t>
        <w:br/>
      </w:r>
      <w:r>
        <w:rPr>
          <w:rFonts w:cs="Times New Roman" w:ascii="Times New Roman" w:hAnsi="Times New Roman"/>
          <w:spacing w:val="4"/>
          <w:sz w:val="24"/>
          <w:szCs w:val="24"/>
        </w:rPr>
        <w:t>умениями прогностическими, природоохранными и поведенческими;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69" w:before="0" w:after="0"/>
        <w:ind w:left="-993" w:right="-28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звивать представление о своем географическом регионе, в котором локализуется, и развиваются как общепланетарные, так и специфические </w:t>
      </w:r>
      <w:r>
        <w:rPr>
          <w:rFonts w:cs="Times New Roman" w:ascii="Times New Roman" w:hAnsi="Times New Roman"/>
          <w:sz w:val="24"/>
          <w:szCs w:val="24"/>
        </w:rPr>
        <w:t>процессы и явления;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24" w:after="0"/>
        <w:ind w:left="-993" w:right="-284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здать образ своего родного края, научить сравнивать его с другими регионами России и с различными регионами мира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59"/>
        <w:ind w:left="-993" w:right="-284" w:hanging="0"/>
        <w:jc w:val="both"/>
        <w:rPr>
          <w:rFonts w:ascii="Times New Roman" w:hAnsi="Times New Roman" w:cs="Times New Roman"/>
          <w:color w:val="000000"/>
          <w:spacing w:val="4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4"/>
        </w:rPr>
        <w:t>Организация учебного процесса по географии России предполагает применение комплексного подхода к изучению территории – от изучения природы и освоения территории к изучению использования ресурсов в хозяйстве данного региона</w:t>
      </w:r>
    </w:p>
    <w:p>
      <w:pPr>
        <w:pStyle w:val="Normal"/>
        <w:spacing w:before="0" w:after="0"/>
        <w:ind w:left="-993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основной образовательной программы основного общего образования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: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м,</w:t>
      </w:r>
      <w:r>
        <w:rPr>
          <w:rFonts w:cs="Times New Roman" w:ascii="Times New Roman" w:hAnsi="Times New Roman"/>
          <w:sz w:val="24"/>
          <w:szCs w:val="24"/>
        </w:rPr>
        <w:t xml:space="preserve">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 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,</w:t>
      </w:r>
      <w:r>
        <w:rPr>
          <w:rFonts w:cs="Times New Roman" w:ascii="Times New Roman" w:hAnsi="Times New Roman"/>
          <w:sz w:val="24"/>
          <w:szCs w:val="24"/>
        </w:rPr>
        <w:t xml:space="preserve"> включающим освоенные обучающимися меж 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 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,</w:t>
      </w:r>
      <w:r>
        <w:rPr>
          <w:rFonts w:cs="Times New Roman" w:ascii="Times New Roman" w:hAnsi="Times New Roman"/>
          <w:sz w:val="24"/>
          <w:szCs w:val="24"/>
        </w:rPr>
        <w:t xml:space="preserve">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ёмами. </w:t>
      </w:r>
    </w:p>
    <w:p>
      <w:pPr>
        <w:pStyle w:val="Normal"/>
        <w:spacing w:before="0" w:after="0"/>
        <w:ind w:left="-993"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 –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 его мнению, мировоззрению, культуре, языку, вере, гражданской позиции, к истории, культуре, религии традициям, языкам, ценностям народов России и народов мира; готовности и способности вести диалога с другими людьми и достигать в нём взаимопонимания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 детьми старшего и младшего возраста, взрослыми в процессе образовательной, общественно полезной учебно-исследовательской, творческой и других видов деятельности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й: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 уважительное и заботливое отношение к членам своей семьи;</w:t>
      </w:r>
    </w:p>
    <w:p>
      <w:pPr>
        <w:pStyle w:val="Style22"/>
        <w:numPr>
          <w:ilvl w:val="0"/>
          <w:numId w:val="10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.</w:t>
      </w:r>
    </w:p>
    <w:p>
      <w:pPr>
        <w:pStyle w:val="Normal"/>
        <w:spacing w:before="0" w:after="0"/>
        <w:ind w:left="-993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 –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коммуникационных технологий (далее ИКТ-компетенции);</w:t>
      </w:r>
    </w:p>
    <w:p>
      <w:pPr>
        <w:pStyle w:val="Style22"/>
        <w:numPr>
          <w:ilvl w:val="0"/>
          <w:numId w:val="3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географ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Style22"/>
        <w:numPr>
          <w:ilvl w:val="0"/>
          <w:numId w:val="6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в акваториях; умений и навыков безопасного и экологически целесообразного поведения в окружающей среде.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йся должен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ориентированных задач по определению различий в поясном времени территорий в контексте реальной жизни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России, и ее отдельных регионов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особенности взаимодействия природы и общества в пределах отдельных территорий России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особенности компонентов природы отдельных частей страны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б особенностях компонентов природы России,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современных видов связи, применять современные виды связи для решения учебных и практических задач по географии; </w:t>
      </w:r>
    </w:p>
    <w:p>
      <w:pPr>
        <w:pStyle w:val="Style22"/>
        <w:numPr>
          <w:ilvl w:val="0"/>
          <w:numId w:val="9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место и роль России в мировом хозяйстве. 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ориентированных задач по определению различий в поясном времени территорий в контексте реальной жизни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географические процессы и явления, определяющие особенности природы России, и ее отдельных регионов; 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частей страны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,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 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овременных видов связи, применять современные виды связи для решения учебных и практических задач по географии;</w:t>
      </w:r>
    </w:p>
    <w:p>
      <w:pPr>
        <w:pStyle w:val="Style22"/>
        <w:numPr>
          <w:ilvl w:val="0"/>
          <w:numId w:val="5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место и роль России в мировом хозяйстве. </w:t>
      </w:r>
    </w:p>
    <w:p>
      <w:pPr>
        <w:pStyle w:val="Normal"/>
        <w:spacing w:before="0" w:after="0"/>
        <w:ind w:left="-993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прогнозы трансформации географических систем и комплексов в результате изменения их компонентов; - наносить на контурные карты основные формы рельефа; 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климата своей области (края, республики)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 артезианские бассейны и области распространения многолетней мерзлоты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итуацию на рынке труда и ее динамику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зличия в обеспеченности трудовыми ресурсами отдельных регионов России - выдвигать и обосновывать на основе анализа комплекса источников информации, гипотезы об изменении отраслевой и территориальной структуры хозяйства страны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ть возможные пути решения проблем развития хозяйства России; 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критерии для сравнения, сопоставления, места страны в мировой экономике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озможности России в решении современных глобальных проблем человечества;</w:t>
      </w:r>
    </w:p>
    <w:p>
      <w:pPr>
        <w:pStyle w:val="Style22"/>
        <w:numPr>
          <w:ilvl w:val="0"/>
          <w:numId w:val="2"/>
        </w:numPr>
        <w:spacing w:before="0" w:after="0"/>
        <w:ind w:left="-993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оциально-экономическое положение и перспективы развития России. 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-993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ы России (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12 ч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нятия «район» и «районирование». Подходы к районированию. Вклад П. П. Семенова-Тян-Шанского, Н. Н. Баранского в районирование России. Соотношение районов по населению, площади территории, условиям и степени хозяйственного освоения. Районирование и административно-территориальное деление. Крупные регионы России. Европейская Россия. Азиатская Россия.  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иродных регионов России. Восточно-Европейская и Западно-Сибирская равнины. Урал и горы Южной Сибири. Восточная и Северо-Восточная Сибирь. Северный Кавказ и Дальний Восток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ситуация в России. Виды экологических ситуаций. Экологические проблемы. Экологическая безопасность России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Географическая исследовательская практика</w:t>
      </w:r>
      <w:r>
        <w:rPr>
          <w:rFonts w:cs="Times New Roman" w:ascii="Times New Roman" w:hAnsi="Times New Roman"/>
          <w:sz w:val="24"/>
          <w:szCs w:val="24"/>
        </w:rPr>
        <w:t xml:space="preserve"> (Учимся с «Полярной звездой» — 1, 2 и 3). Готовимся к экзамену. Изучаем изображения Земли из Космоса. Анализируем проблему. 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1. Выявление особенностей изображения Земли с помощью космических снимков и компьютерных программ. 2. Оценка экологической ситуации в различных регионах России на основе экологической карты, материалов периодической печати.</w:t>
      </w:r>
    </w:p>
    <w:p>
      <w:pPr>
        <w:pStyle w:val="Style2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ВРОПЕЙСКАЯ РОССИЯ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32 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1. </w:t>
      </w:r>
      <w:r>
        <w:rPr>
          <w:rFonts w:cs="Times New Roman" w:ascii="Times New Roman" w:hAnsi="Times New Roman"/>
          <w:sz w:val="24"/>
          <w:szCs w:val="24"/>
        </w:rPr>
        <w:t>Центральная Россия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10 ч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 Центральной России. Состав территории. Своеобразие географического положения. Особенности природы. Природные ресурсы. Крупнейшие реки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Россия — историческое ядро Русского государства. Освоение территории и степень заселенности. Специфика населения. Условия жизни и занятия населения. Города Центральной России. Золотое кольцо России. Памятники Всемирного природного и культурного наследия. Современные проблемы и перспективы Центральной России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район. Географическое положение. Особенности развития хозяйства. Отрасли специализации. Крупные промышленные и культурные центры. Города науки. Проблемы сельской местности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-Вятский район. Своеобразие района. Москва — столица России. Московская агломерация. Функции Москвы. Подмосковье.  Центрально-Черноземный район. Особенности и проблемы. Специализация хозяйства.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4 и 5). Работаем с текстом. Готовимся к дискуссии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Создание образа региона на основе текста и карт учебника, других источников информации.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2. </w:t>
      </w:r>
      <w:r>
        <w:rPr>
          <w:rFonts w:cs="Times New Roman" w:ascii="Times New Roman" w:hAnsi="Times New Roman"/>
          <w:sz w:val="24"/>
          <w:szCs w:val="24"/>
        </w:rPr>
        <w:t>Северо-Запад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5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Состав и соседи района. Природа района. Оценка природно-ресурсного потенциала. Этапы освоения территории. Древние города Северо-Запада:. Великий Новгород. Отрасли специализации. Крупнейшие порты. Особенности сельской местности. Особенности географического положения Калининградской области. Анклав. Влияние природных условий и ресурсов на развитие хозяйства области. Главные отрасли специализации. Проблемы и перспективы развития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. Особенности планировки и облика. Промышленность, наука, культура. Экологические проблемы города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6). Создаем электронную презентацию «Санкт-Петербург — вторая столица России».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Подготовка сообщения «Санкт-Петербург в системе мировых культурных ценностей».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3. </w:t>
      </w:r>
      <w:r>
        <w:rPr>
          <w:rFonts w:cs="Times New Roman" w:ascii="Times New Roman" w:hAnsi="Times New Roman"/>
          <w:sz w:val="24"/>
          <w:szCs w:val="24"/>
        </w:rPr>
        <w:t>Европейский Север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4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Состав и соседи района. Оценка природно-ресурсного потенциала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освоения территории. Роль моря на разных этапах развития района. Население. Традиции и быт населения. Коренные жители. Крупные города. Архангельск, Мурманск, Вологда. Деревянная архитектура, художественные промыслы. Специализация района. Проблемы и перспективы развития Европейского Севера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7). Составляем карту.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1. Оценка природно-ресурсного потенциала района на основе тематических карт. 2. Составление туристического маршрута по природным и историческим местам района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4. </w:t>
      </w:r>
      <w:r>
        <w:rPr>
          <w:rFonts w:cs="Times New Roman" w:ascii="Times New Roman" w:hAnsi="Times New Roman"/>
          <w:sz w:val="24"/>
          <w:szCs w:val="24"/>
        </w:rPr>
        <w:t>Северный Кавказ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4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Состав и соседи района. Особенности природных условий и ресурсов, их влияние на жизнь населения и развитие хозяйства. Высотная поясность. Выход к морям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освоения территории. Густая населенность района. Этническая и религиозная пестрота Северного Кавказа. Быт, традиции, занятия населения. Крупные города: Ростов-на-Дону, Новороссийск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временного хозяйства. АПК — главное направление специализации района. Рекреационная зона. Города-курорты: Сочи, Анапа, Минеральные Воды. Проблемы и перспективы развития Северного Кавказа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8). Разрабатываем проект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1. Оценка природных условий и ресурсов Северного Кавказа на основе тематических карт. 2. Составление прогноза перспектив развития рекреационного хозяйства.</w:t>
      </w:r>
    </w:p>
    <w:p>
      <w:pPr>
        <w:pStyle w:val="Style2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5. </w:t>
      </w:r>
      <w:r>
        <w:rPr>
          <w:rFonts w:cs="Times New Roman" w:ascii="Times New Roman" w:hAnsi="Times New Roman"/>
          <w:sz w:val="24"/>
          <w:szCs w:val="24"/>
        </w:rPr>
        <w:t>Поволжье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4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Состав и соседи района. Природные условия и ресурсы. Волга — главная хозяйственная ось района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рритории и население. Этническое разнообразие и взаимодействие народов Поволжья. Крупные города. Волжские города-миллионеры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е развитие района. Отрасли специализации. Экологические проблемы и перспективы развития Поволжья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9). Готовимся к дискуссии «Экологические проблемы Поволжья»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6. </w:t>
      </w:r>
      <w:r>
        <w:rPr>
          <w:rFonts w:cs="Times New Roman" w:ascii="Times New Roman" w:hAnsi="Times New Roman"/>
          <w:sz w:val="24"/>
          <w:szCs w:val="24"/>
        </w:rPr>
        <w:t>Урал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5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географического положения. Состав и соседи района. Роль Урала в обеспечении связей европейской и азиатской частей России. Природные условия и ресурсы, их особенности. Высотная поясность. Полезные ископаемые. Ильменский заповедник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освоения территории и развития хозяйства Урала. Старейший горнопромышленный район России. Специализация района. Современное хозяйство Урала. 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. Национальный состав. Быт и традиции народов Урала. Крупные города Урала: Екатеринбург, Пермь, Ижевск, Уфа, Челябинск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10). Анализируем ситуацию «Специфика проблем Урала».</w:t>
      </w:r>
    </w:p>
    <w:p>
      <w:pPr>
        <w:pStyle w:val="Style20"/>
        <w:ind w:left="-993" w:right="-284" w:hanging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Сравнение природных условий, ресурсов и особенностей хозяйственного развития западной и восточной частей Урала.</w:t>
      </w:r>
    </w:p>
    <w:p>
      <w:pPr>
        <w:pStyle w:val="Style20"/>
        <w:ind w:left="-993"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ЗИАТСКАЯ РОССИЯ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16 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7. </w:t>
      </w:r>
      <w:r>
        <w:rPr>
          <w:rFonts w:cs="Times New Roman" w:ascii="Times New Roman" w:hAnsi="Times New Roman"/>
          <w:sz w:val="24"/>
          <w:szCs w:val="24"/>
        </w:rPr>
        <w:t>Сибирь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7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странство Сибири. Состав территории. Географическое положение. Природные условия и ресурсы. Особенности речной сети. Многолетняя мерзлота. 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ление и освоение территории. Население. Жизнь, быт и занятия населения. Коренные народы.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оль транспорта в освоении территории. Транссибирская магистраль. Хозяйственное развитие. Отрасли специализации.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дная Сибирь. Состав района. Главная топливная база России. Отрасли специализации Западной Сибири. Заболоченность территории — одна из проблем района. Крупные города: Новосибирск, Омск. Проблемы и перспективы развития. 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Сравнение отраслей специализации Урала и Западной Сибири.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ая Сибирь. Состав района. Отрасли специализации Восточной Сибири. Байкал — объект Всемирного природного наследия. Крупные города: Красноярск, Иркутск. Проблемы и перспективы развития района.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11). Разрабатываем проект «Путешествие по Транссибирской железной дороге».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1. Сравнение природных условий и ресурсов Западной и Восточной Сибири с целью выявления перспектив развития хозяйства (с использованием географических карт). 2. Создание (описание) образа Восточной Сибири на основе материала параграфа и дополнительной литературы.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8. </w:t>
      </w:r>
      <w:r>
        <w:rPr>
          <w:rFonts w:cs="Times New Roman" w:ascii="Times New Roman" w:hAnsi="Times New Roman"/>
          <w:sz w:val="24"/>
          <w:szCs w:val="24"/>
        </w:rPr>
        <w:t>Дальний Восток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4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ость географического положения. Состав и соседи района. Геологическая «молодость» района. Сейсмичность. Вулканизм. Полезные ископаемые. Природные контрасты. Река Амур и ее притоки. Своеобразие растительного и животного мира. Уссурийская тайга — уникальный природный комплекс. Охрана природы.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территории. Исследователи Дальнего Востока. Население. Коренные народы. Особенности половозрастного состава населения. 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трасли специализации. Значение морского транспорта. Портовое хозяйство. Крупные города Дальнего Востока. Проблемы и перспективы развития Дальнего Востока.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ографическая исследовательская практика </w:t>
      </w:r>
      <w:r>
        <w:rPr>
          <w:rFonts w:cs="Times New Roman" w:ascii="Times New Roman" w:hAnsi="Times New Roman"/>
          <w:sz w:val="24"/>
          <w:szCs w:val="24"/>
        </w:rPr>
        <w:t>(Учимся с «Полярной звездой» — 12). Разрабатываем проект «Развитие Дальнего Востока в первой половине XXI века»..</w:t>
      </w:r>
    </w:p>
    <w:p>
      <w:pPr>
        <w:pStyle w:val="Style20"/>
        <w:ind w:left="-993" w:right="-284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1. Оценка географического положения Дальнего Востока и его влияния на хозяйство региона (с использованием географических карт). 2. Разработка и обоснование варианта прокладки новых железных дорог по Сибири и Дальнему Востоку.</w:t>
      </w:r>
    </w:p>
    <w:p>
      <w:pPr>
        <w:pStyle w:val="Style20"/>
        <w:ind w:left="-993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Заключение (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5 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и России. Место России в мире. Экономические, культурные, информационные, торговые, политические связи России со странами ближнего и дальнего зарубежья. Соотношение экспорта и импорта. Расширение внешних экономических связей с другими государствами.</w:t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Style2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влияния России. Геополитическое и экономическое влия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7"/>
        <w:gridCol w:w="2835"/>
        <w:gridCol w:w="2409"/>
        <w:gridCol w:w="2694"/>
        <w:gridCol w:w="2126"/>
        <w:gridCol w:w="992"/>
        <w:gridCol w:w="992"/>
        <w:gridCol w:w="198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вне предметных 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уровне метапредметных УУ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вне личностных 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Ы РОССИИ – 13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готовимся к экзамен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иды рай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 учебника и карты атласа. Принимают участие в обсуждении презен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ных правил работы с учебником, текстовой, картографической и иной информ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; 2) составить ценностную шкалу; 3) выполнить тестовые задания на с. 5 учебни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рование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рование. Функции районирования. Административно-территориальное деле- ние России. Федеральные округа. Географический райо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ят на к.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родных и географически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лияние ГП России на её климат и жизнь россиян. Читать  «мировую карту холо-да». Сравнивать геогра-фическое положение своего района с более северным и более южным районами-сосе-дями. Оценивать выго-ды Г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-156" w:hanging="0"/>
              <w:jc w:val="both"/>
              <w:rPr/>
            </w:pPr>
            <w:r>
              <w:rPr>
                <w:rStyle w:val="9pt"/>
                <w:sz w:val="24"/>
                <w:szCs w:val="24"/>
              </w:rPr>
              <w:t xml:space="preserve">Формирование устойчивой моти-вации к самосто-ятельной и коллек-тивной аналити-ческой и творческой деятельности, усто-йчивой мотивации к обучен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. Работать с Инте-рнет-ресурсами. Высказывать и отс-таивать своё мне-ние. Сопоставлять информацию из раз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2; 2) ответить на вопросы и выполнить задания после параграф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изучаем изображения Земли из космос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ят на к.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родных и географически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лияние ГП России на её климат и жизнь россиян. Читать  « мировую карту холода». Сравнивать географическое положение своего района с более северным и более южным районами-соседями. Оценивать выгоды Г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-156" w:hanging="0"/>
              <w:jc w:val="both"/>
              <w:rPr/>
            </w:pPr>
            <w:r>
              <w:rPr>
                <w:rStyle w:val="9pt"/>
                <w:sz w:val="24"/>
                <w:szCs w:val="24"/>
              </w:rPr>
              <w:t xml:space="preserve">Формирование устойчивой моти-вации к самос-тоятельной и кол-лективной анали-тической и твор-ческой деятель-ности, устойчивой мотивации к обуче-н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. Рабо-тать с Интернет-ресурсами. Выска-зывать и отстаивать своё мнение. Со-поставлять инфор-мацию из раз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-чить § 3; 2) выпо-лнить за-дание на с. 15 учебни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авнины России — Восточно-Европейская и Западно-Сиби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Восточно-Европейской и Западно-Сибирской равнин. Особенности рельефа и климата великих равнин России. Природные зо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собенности природы. Систематизируют знания о природных районах в таблиц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карте и наносят на контурную карту географические объ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и обсуждают презен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формирования государственной территории России, её заселения и хозяйственного освоения на разных этапах развития. Выявлять зависимость между ГП и размерами территории страны и особенностями ей заселения и хозяйственного освоения. Систематизировать знания об освоении территории РФ с древнейших времён до наших дней в таблице. Подготавливать и обсуждать презентации о русских первопроход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отстаивать своё 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; 2) ответить на вопросы 1, 3 и выполнить задания 2, 4, 5, 7 на с. 21 учеб 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й каркас России — Урал и горы Южной Сиби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Урала и гор Южной Сибири. Рельеф, полезные ископаемые. Климат. Природные з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презентац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ят на к.к. изучаемые территории. Анализируют схемы высотной поясности и устанавливают набор высотных поясов в горах Урала и Южной Сиби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ациональное богатство страны и её природно - ресурсный капитал. Наносить на К/К объекты природного и культурного наследия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обсуждать презентации об объектах природного и культурного наследия (по выб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5; 2) выполнить задания рубрик «Это я знаю» и «Это мне интересно» на с. 27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отная Россия — Восточная и Северо'Восточная Сиби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геологическое строение и рельеф Восточной и Северо-Восточной Сибири. Траппы. Полезные ископаемые. Резко континентальный климат. Многолетняя мерзлота. Оймякон — полюс холода России и Северного полушар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 и анализируют презент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обенности природы регион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равнительную характеристику изучаем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ят на к.к. изучаемые объек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место России в мире по численности населения на основе анализа статистических данных. Определять и сравнивать показатели ЕП населения в разных частях страны, в своём регионе на основе анализа статистических данных. Определять и сравнивать показатели  ЕП населения России в разных частях страны,  в своём регионе по статданным. Наблюдать динамику численности населения на основе анализа графика «Темпы роста населения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и анализировать график изменения численности населения в своём регионе. Прогнозировать темпы роста населения РФ и её отдельных территорий. Интерпретировать и обобщать информ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6; 2) выполнить за дания 4—7 на с. 33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ка России — Северный Кавказ и Дальний Во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геологическое строение, рельеф Северного Кавказа и Дальнего Востока. Вулканы, желоба. Тихоокеанское огненное кольцо. Альпийс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алайский складчатый пояс. Оледенение. Субтропики. Бора. Природные зо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хему высотных поясов Сев. Кавказа. Определяют черты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ят на к.к. изучаемые объек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график рождаемости  и смертности населения России в 20 веке. Сравнивать особенности традиционного и современного типов воспроизводства населения; показатели воспроизводства населения в разных регионах страны с показателями воспроизводства населения других стран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7; 2) ответить на вопросы и выполнить задания после параграф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туация 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туация. Экологическая проблема. Эколого-географическое положение. Устойчив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ллюстр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виды и приводят примеры антропогенного влияния на окружающую сре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возрастные пирамиды разных территорий России, своего региона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, устанавливать причинно-следственные связи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8; 2) ответить на вопросы и выполнить задания рубрики «Это я знаю» на с. 42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. Экологический риск. Глобальные, региональные и локальные экологические проблемы. Мониторинг. Особо охраняемые территор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значение экологической безопасности для природы и жизни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аргументы в дискуссии. Обосновывают свою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статданным крупнейшие по численности народы РФ. Определять по карте особенности размещения народов РФ. Сопоставлять географию крупнейших народов с политико-административным делением РФ. Определять основные языковые семьи и группы народов РФ. Определять современный религиозный состав населения. Наносить на К/К крупнейшие религиозные центры православия, ислама и буддизма. Осознавать свою этническую принадле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ознанное, доброжелательное отношение к языкам, традициям, ценностям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9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анализируем проблем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 учебника и дополнительный материал с помощью изучающего чтения Выполняют практическую рабо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факторы, влияющие на размещение населения страны. Выявлять по различным тематическим картам закономерности размещения населения РФ. Анализировать карту плотности населения, выделять территории с наиболее высокой и низкой плотностью населения. Сопоставлять показатели плотности населения своего и других регионов. Наносить на К/К главную полосу расселения и хозяйственного освоения, зону Сев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 и устанавливать связи на примере разных источников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Регионы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артами и текстом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 и устанавливать связи на примере разных источников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зач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на знание карты по теме «Регионы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географические объекты по предложенной те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ар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отстаивать своё 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ВРОПЕЙСКАЯ РОССИЯ – 33 часа</w:t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НТРАЛЬНАЯ РОССИЯ – 10 час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Центральной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: визитная карточка Центральной России. Состав и географическое положение Центральной России. Характеристика экономико-географического положения (ЭГП) Центральной России по типов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и сравнивают положительные и отрицательные  стороны ГП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став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черты своеобразия прир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ы поселений РФ и своего региона проживания. Характеризовать различия городского и сельского образа жизни. Определять и сравнивать показатели соотношения городского и сельского населения в разных частях страны по статистическим данным. Выявлять особенности урбанизации в России. Определять территории с самыми низкими и высокими показателями урбанизации по темати-ческой карте. Опреде-лять типы городов РФ, своего региона по численности населения, функциям, роли и жизни страны. Наносить на К/К крупнейшие города и агломерации стр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социально-экономические и экологические проблемы крупных городов. Определять типы сельских поселений по числу жителей, внешнему облику, роли в хозяйстве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1; 2) ответить на вопросы и выполнить задания после параграфа (кроме 5 и 9)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: освоение территории и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ление Центральной России. Население и города Центральной России. Народные промысл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сопоставительный анализ  различных по содержанию физико-географических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 тематических карт, устанавливают причинно-следственные связи и закономерности размещения географических 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ы и причины внутренних и внешних миграций, основные направления современных мигра-ционных потоков на территории РФ по карте, территории с наиболее высокими показателями миграционного прироста и убыли по статданным. Выявлять на основе анализа карты влияние миграций на изменение численности населения регионов РФ. Интерп-ретировать и обобщать информацию. Подго-тавливать и обсуждать презентации, сообщения об основных направ-лениях миграционных потоков. Интерпретиро-вать и обобщать инфор-ма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группе обмениваться важной информацией, высказывать и отстаивать своё мнение, участвовать в бес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2; 2) ответить на вопросы и выполнить задания рубрики «Это я знаю» на с. 59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состав Центрального района. Промышленность района. Проблемы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ят  на контурные карты изучаемые объекты. Составляют описания и характеристики, схемы, таблицы на основе источников информации, в том числе к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хему состава трудовых ресу-рсов и экономически активного населения РФ. Сравнивать по статдан-ным величину трудоспо-собного и экономически активного населения страны и других стран. Выявлять особенности рынка труда своего места жительства. Уметь применять схемы для объяснения сути про-цессов и яв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группе обмениваться важной информацией, участвовать в бес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3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-Вят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: состав и географическое положение Волго-Вятского района. Этническое многообразие. Отрасли промышленности и сельского хозяйства. Крупные гор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ят на контурные карты изучаемые объ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матические карты с целью выявления специфик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ности рельефа России по физической карте. Наносить на К/К основные формы рельефа страны. Определять основные тектонические структуры по тектонической карте РФ. Выявлять зависимость между тектоническим строением и рельефом по физической и тематической картам. Составлять описание рельефа по кар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, высказывать и отстаивать своё 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4; 2) ответить на вопросы и выполнить задания после параграф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ы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П Центрально-Черноземного района. Этапы освоения территории. Влияние природных условий и ресурсов на хозяйственное развитие района. Специализация хозяйства. Население, качество жизни населения. Проблемы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ются с партнером важной информацией, участвуют в обсуждении. Решают практические и познавательные задачи, осуществляют проектную деятельность, работают с системой вопросов и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морей России. Наносить на К/К моря, омывающие берега России, Северный морской путь, крупные порты. Составлять описание моря по плану. Сравнивать моря на основе физической карты. Подготавливать и обсуждать презентации о природе российских морей  и об их экологических проблемах, о значении для России Северного морского пу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ажной информацией, участвовать в бес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ического производства. Домашнее задание: 1) изучить § 15; 2) выполнить задания 1—5 на с. 71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работаем с текстом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, подготавливаются к дискуссии на тему «Рост Москвы – это хорошо или плохо». Принимают участие в обсуждении презен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внутренних вод на территории РФ, падение и уклон рек России (по выбору), типы питания, режим, годовой сток, принадлежность к бассейнам океанов по тематическим картам. Наносить на К/К речные системы и их водоразделы Выявлять зависимость между режимом, характером течения рек, рельефом и климатом по тематическим картам. Составлять описание реки по типовому плану(по выбору). Подготавливать и обсуждать презентации, сообщения, справки об опасных явлениях, связанных с водами, и их предупреждение. Использовать инструменты и технические средства информацион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6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и Подмосков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— столица России. Агломерация. Функции столичного города. Подмосковь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 региона на основе карт и текста учебника, других источников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ы озёр по происхождению озёрных котловин, солёности, размерам. Наносить на К/К крупные озёра России. Определять по физической карте и тематическим картам и наносить на К/К основные районы распространения болот, горного и покровного оледенений, многолетней мерзлоты. Составлять описание озера по типовому плану (по выбору). Уметь планировать последовательность и способ действий при работе с картографической и текстовой информац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ажной информацией, участвовать в бес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7; 2) выполнить задания 1—4, 7 на с. 78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Московского реги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мышленности Московского реги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 региона на основе карт и текста учебника, других источников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ы озёр по происхождению озёрных котловин, солёности, размерам. Наносить на К/К крупные озёра России. Определять по физической карте и тематическим картам и наносить на К/К основные районы распространения болот, горного и покровного оледенений, многолетней мерзлоты. Составлять описание озера по типовому плану (по выбору). Уметь планировать последовательность и способ действий при работе с картографической и текстовой информац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ажной информацией, участвовать в бес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готовимся к дискусси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, подготавливаются к дискуссии на тему «Рост Москвы – это хорошо или плохо». Принимают участие в обсуждении презен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внутренних вод на территории РФ, падение и уклон рек России (по выбору), типы питания, режим, годовой сток, принадлежность к бассейнам океанов по тематическим картам. Наносить на К/К речные системы и их водоразделы Выявлять зависимость между режимом, характером течения рек, рельефом и климатом по тематическим картам. Составлять описание реки по типовому плану(по выбору). Подготавливать и обсуждать презентации, сообщения, справки об опасных явлениях, связанных с водами, и их предупреждение. Использовать инструменты и технические средства информацион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18. Подготовиться к зачету по теме «Европейская часть Росси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Европейская часть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О-ЗАПАД – 6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Северо-Зап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Северо-Западного района. Природные условия и ресурсы. Всемирное культурное наслед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у ГП. Выделять крупные промышленные центр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реки и оз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мятники Всемирного культурного наслед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обеспеченность водными ресурсами страны и своего региона. Определять особенности , пути охраны и рационального использования внутренних вод своего региона. Наносить на К/К крупнейшие морские порты России. Подготавливать и обсуждать презентации о роли рек в жизни человека и развитии хозяйства России, своего реги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тстаивать своё мнение, делиться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19; 2) ответить на вопросы и выполнить задания после параграфа3) подготовить реферат об одном из городов Северо-Запада: Псков, Великий Новгород, Санкт-Петербург (на выбор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: «окно в Европ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еографического положения района во времени. Изменение роли Новгорода. Макро и микроположение Санкт-Петербур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ычаи и традиции населения изучаемого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нформацию о преобразовании рек человеком и его деятельностью. Устанавливать причинно-следственные связи. Формулировать, аргументировать и отстаивать своё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20; 2) от-ветить на вопросы и выполнить задания после па-раграфа 3) срав-нить эко-номико-географическое положение Санкт-Петербурга и Москв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: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Северо-Запада. Отрасли специализации. Изменение специализации района во времени. Влияние экономических связей на развитие хозяйства. Сельская местность Северо-Запа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ычаи и традиции населения изучаемого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нформацию о преобразовании рек человеком и его деятельностью. Устанавливать причинно-следственные связи. Формулировать, аргументировать и отстаивать своё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21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— вторая столиц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облик гор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у ГП. Выделять влияние природных условий и ресурсов на развитие хозяйства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ханический состав и структуру почв, их различие. Выделять на типовой схеме почвенного профиля основные слои почвы, их особенности. Выявлять основные факторы почвообразования. Определять по тематической карте главные зональные типы почв и закономерности их распространения. Наносить на К/К основные типы почв России. Определять почвенные горизонты, свойства главных типов почв, сравнивать их строение и плодородия по типовым схе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обсуждать презентации, сообщения об изменении почв в ходе их 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22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создаем электронную презен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электронную презент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картографические данные в таблицу. Выявлять  правильные варианты ответов. Уметь давать точную характеристику по заданным темам. Устанавливать 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  <w:tab w:val="left" w:pos="35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23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еверо-Зап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артами и текстом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 и устанавливать связи на примере разных источников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ЕЙСКИЙ СЕВЕР – 5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Европейского Сев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географическое положение Европейского Севера. Природные условия. Природные ресур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прир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географического положения, климата, растительного и животного мира, занятий населения природных зон. Наносить на К/К границы природных зон и высотную. Выявлять особенности географического положения, климата, растительного и животного мира, занятий населения природных зон. Наносить на К/К границы природных зон и высотную поясность, условными знаками показывать их природные ресурсы. Сравнивать географическое положение природных зон. Подготавливать и обсуждать презентации об особо охраняемых территориях лесных зон. Выявлять взаимозависимости между компонентами природы в разных природных зонах на основе анализа физической карты, карт компонентов природы, схем связей компонентов в природных комплексах с составлением характеристики одной из природных зон (по выбору) по типовому плану. Определять особенности распространения антропогенных ландшафтов и выявлять экологические проблемы зон, связанных с основными видами хозяй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24; 2) ответить на вопросы и выполнить задания после параграф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освоение территории и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ление территории Европейского Севера. Население и города Европейского Сев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освоения территории Выделять особенности городов изучаемого райо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25; 2) выполнить задания 2, 5, 7 на с. 111 учебни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хозяйство и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специализации Европейского Севера. Проблемы Европейского Сев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карт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 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1) изучить § 26; 2) выполнить задания после параграфа (кроме 4 и 7*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составляем карт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карт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 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27. Подготовится к зачету по теме «Европейский севе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Европейский сев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ВЕРНЫЙ КАВКАЗ – 4 час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Северного Кав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еверного Кавказа. Состав и географическое положение Северного Кавказа. Природные условия и ресурсы. Рекреационные ресурсы. Кавказские Минеральные Воды. Черноморское побережье Кавка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хар-ку  ГП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ирать и анализировать необходимую информацию, делать выводы. Сопоставлять карту природных зон и график «Смена природных зон». Сравнивать ПХЗ России. Составлять характеристику одной из ПХЗ (по выбору). Сопоставлять карты ПХЗ и плотности населения, делать выводы. Анализировать карту, описывать особенности жизни и хозяйства людей в сельской местности разных природных з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28; 2) ответить на вопросы 2, 4, 7 на с. 122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Кавказ: освоение территории и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национальный состав населения Северного Кавказа. Народы Северного Кавказа. Многообразие культурных миров. Традиции и обычаи народов Северного Кавказа. Города Северного Кавка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быт, традиции, занятость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хемы отраслевой и функциональной структуры хозяйства, определять их различия. Формулировать черты сходства и отличия отраслевой и функциональной структур хозяйства России от структур развитых и развивающихся стран. Выделять типы территориальной структуры хозяйства России на основе анализа экономических карт. Выявлять значение человеческого капитала как основного фактора развития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29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Кавказ: хозяйство и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своения территории. Отрасли специализации. Многоотраслевое сельское хозяйство. Проблемы Северного Кавка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трасли специ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ирать и анализировать необходимую информацию, делать выводы. Сопоставлять карту природных зон и график «Смена природных зон». Сравнивать ПХЗ России. Составлять характеристику одной из ПХЗ (по выбору). Сопоставлять карты ПХЗ и плотности населения, делать выводы. Анализировать карту, описывать особенности жизни и хозяйства людей в сельской местности разных природных з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0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разрабатываем проект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развития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делять особенности национальной экономики России. Выделять особенности, структуру и циклы в развитии хозяйства своего региона. Прогнозировать развитие экономики своего края (регион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31.</w:t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ОЛЖЬЕ – 4 ча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Поволж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волжья. Состав и географическое положение Поволжья. Природные условия и ресурсы Поволжья. Природные зоны Поволжь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ой компетентности в сотрудничестве со сверстниками в творческом виде деятельност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бирать и систематизировать информацию по предложенным темам, устанавливать причинно-следственные связи. Организовывать учебное сотрудничество и совместную деятельность с учителем и сверстниками. Формулировать, аргументировать и отстаивать своё мнение. При работе в паре или группе обмениваться важной информацией, участвовать в обсуждении. Оценивать результат, подготовить ито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2; 2) выполнить задания 1, 3—6 на с. 133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: освоение территории и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своения территории. Особенности народов, населяющих Поволжье. Крупнейшие города Поволжь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составе, месте и значении в хозяйстве стра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схему «Состав ТЭК» с объяснением функций его отдельных звеньев и взаимосвязи между ними. Устанавливать экономические следствия концентрации топливных ресурсов на востоке страны, а основных потребителей- на западе. Высказывать мнение о воздействии ТЭК на состояние окружающей среды и мерах по её охране. Проводить сопоставительный анализ величины добычи угля в основных угольных бассейнах на основе статданных и карт. Составлять характеристику одного из угольных бассейнов по картам и статистическим материалам. Наносить на К/К основные районы добычи уг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3; 2) ответить на вопросы и выполнить задания (кроме 7) после параграфа; 3) выполнить задания 7 на с. 38—39; 11 на с. 42; 16—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: хозяйство и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природных условий на сельское хозяйство Поволжья. Отрасли специализации Поволжья. Проблемы Поволжь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нефтяной промышленности, её значении в современном мире; о роли нефти во внешней торговле; о России как одном из крупнейших производителей нефти, о крупнейших районах нефтедобычи; о перспективных районах нефтедобычи и системах трубопроводов;            об экологических проблемах отрасл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носить на К/К основные районы добычи нефти. Сопоставлять карту нефтяной промышленности с картой плотности населения, формулировать выводы. Составлять характеристику одного из нефтяных бассейнов (месторождений)  по картам и статистическим материалам. Систематизировать знания об экологических проблемах нефтяной промышленности в табли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отбирать информацию, использовать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4; 2) выполнить задания 1—3 и 6 на с. 143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готовимся к дискуссии «Экологические проблемы Поволжья»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б особенностях и преимуществах природного газа, о роли газа во внешней торговле; об особенностях размещения газов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носить на К/К основные разрабатываемые месторождения газа. Сопоставлять карту газовой промышленности с картой плотности населения, формулировать выводы. Составлять характеристику одного из газовых месторождений по картам и статистическим материалам. Систематизировать знания об экологических проблемах газовой промышленности в таблиц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5;</w:t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Л – 4 ча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Ур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Урала. Состав и географическое положение Уральского района. Природные условия и ресурсы Ур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, коррекция и обобщение полученной информации на основе изучения картографических и табличных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ть формулировать выводы, сравнивать и систематизировать полученные данные, составлять и анализировать структурные схемы: наносить на К/К объекты, Сопоставлять и анализировать различные ка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6; 2) ответить на вопросы 1—3 и выполнить задания 4 и 8 на с. 150 учебника;</w:t>
            </w:r>
          </w:p>
        </w:tc>
      </w:tr>
      <w:tr>
        <w:trPr>
          <w:trHeight w:val="3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: освоение территории и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промышленность. Атомные центры Урала. Отрасли специализации. Проблемы хозяйства Ур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б особенностях, составе, месте и значении металлургического комплекса, об особенностях размещения и основных центрах предприятий чёрной металлургии; о влиянии металлургического производства на состояние окружающей среды и здоровье челове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поставлять по картам географию месторождений железных руд и каменного угля с размещением крупнейших центров чёрной металлургии. Формулировать главные факторы размещения предприятий чёрной металлургии.         Приводить примеры (с использованием карт атласа) различных вариантов размещения предприятий чёрной металлургии. Наносить на К/К главные металлургические районы и цент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7; 2) ответить на вопросы и выполнить задания 1—5 на с. 155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: население 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: национальный состав населения Урала. Города Урала и их особ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роли электроэнергетики в хозяйстве страны; об особенностях и типах электростанций и их  доле в производстве электроэнергии, о воздействии на окружающую среду; об энергосистемах, размещении электростанций по территории страны; о крупнейших электростанциях, проблемах и перспективах электроэнергет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труктурные схемы электроэнергетики и типов электростанций. Составлять и анализировать таблицу «Различия типов ЭС». Выявлять причинно-следственные связи в размещении гидроэнергетических ресурсов и географии ГЭС. Высказывать мнение о существовании или об отсутствии зависимости величины потребления энергии от уровня социально-следственного развития страны. Аргументировать необходимость экономии электроэнергии. Подготавливать и обсуждать презентации о выборе места для строительства ЭС с учётом факторов, влияющих на размещение (на примере ГЭС). Уметь применять схемы для объяснения последовательности процессов и явл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отбирать информацию, использовать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8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анализируем ситуацию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составе, месте и значении в хозяйстве машиностроения, о факторах размещения предприятий и связи с другими предприятиями машиностроитель ных заводов; о специализации и кооперирова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по картам главные районы размещения отраслей машиностроения и наносить их на К/К. Формулировать причины решающего воздействия машиностроения на общий уровень развития страны. Анализировать карту основных центров автомобилестроения. Выявлять по картам главные районы размещения отраслей, производящих наибольшую часть машиностроительной продукции; районы с наиболее высокой долей машиностроения в промышленности. Аргументировать степень воздействия отрасли на окружающую 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39</w:t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АТСКАЯ РОССИЯ – 24 часа</w:t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БИРЬ – 8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Сиби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ибири. Географическое положение Сибири. Природные условия и ресурсы Сибири. Объекты Всемирного природного наслед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составе, месте и значении в хозяйстве химической промышленности; о факторах размещения предприятий химической промышленности и связи с другими отраслями об основных центрах производства минеральных удобрений, воздействии на окружающую среду, о путях решения экологических пробл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оль химической промышленности и её важнейших отраслей в хозяйстве страны. Приводить примеры изделий химического производства и называть отрасль, её изготовившую Определять по карте основные районы и центры химической промышленности, развивающиеся на собственном и ввозимом сырье. Анализировать карту основных центров производства минеральных удобрений. Наносить на К/К основные центры химпромышленности. Приводить примеры негативного влияния на природу и здоровье человека химпроизводств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0; 2) выполнить задания 2—7 на с. 168 учебни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: освоение территории и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своения и заселения территории Сибири. Этническое многообразие Сибири. Демографические пробл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особенностях размещения и центрах целлюлозно-промышленного комплекса; о проблемах и воздействии комплекса на окружающую сред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являть направления использования древесины в хозяйстве, её главных потреблений. Определять по картам ГП основных районов лесозаготовок и лесопромышленных комплексов с обоснованием принципов их размещения. Выявлять роль потребительского и экологического факторов в размещении предприятий лесной промышлен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1; 2) ответить на вопросы и выполнить задания после параграфа (кроме за# дания 8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: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транзитные функции Сибири. Этапы хозяйственного освоения Сибири. Отрасли специализации. Роль Транссиба. Роль Сибири в хозяйстве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казывать мнение о проблемах и задачах развития лесной промышленности. Искать и отбирать информацию, использовать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2; 2) ответить на вопросы и выполнить задания после параграфа (кроме за# дания 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географическое положение Западной Сибири. Главные отрасли специализации Западной Сибири. Крупные города и проблемы Западной Сибир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составе, месте и значении в хозяйстве и отличия от других отраслей; о составе и назначении сельхозугодий и земельных ресурсов; об особенностях растениеводства и главных районах возделывания зерновых культур; о технических культурах и районах их возделы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схему, проводить сравнительный анализ земельных ресурсов и сельхозугодий России и других стран, комментировать полученные результаты. Формулировать черты отличия сельского хозяйства от других отраслей экономики. Характеризовать отрасль растениеводство по плану Определять по картам и эколого-климатическим показателям основные районы выращивания зерновых и технических культур. Выяснять особенности сельского хозяйства своего региона. Обозначать на К/К главные сельхозрайоны страны. Искать и отбирать информацию, использовать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3; 2) ответить на вопросы и выполнить задания после параграфа (кроме 6 и 8)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географическое положение Восточной Сибири. Отрасли специализации Восточной Сибири. Крупные города и проблемы Восточной Сибир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б отраслях и особенностях животноводства в России, об отраслях специализации скотоводства, свиноводстве и овцеводстве, об отличиях сельхоз производства России от других стран м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по картам и эколого-климатическим показателям основные районы животноводства. Наносить на К/К основные животноводческие районы. Выяснять специализацию животноводства своего региона и перспективы его развития. Сравнивать показатели сельхозпроизводства России и других стр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4; 2) ответить на вопросы 2—4 и 7, выполнить задания 1 и 5 на с. 183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разрабатываем проект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, его виды. Речной и морской транспорт. Объём и характер перевозимых грузов. Главные морские порты. Авиационный транспорт. Транспортные узлы. Транспорт и экологические пробл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реимущества и недостатки речного и морского транспорта. Устанавливать по картам роль отдельных речных и морских бассейнов в работе транспорта. Определять по статистическим данным долю речного и морского транспорта в транспортной работе. 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отбирать информацию, использовать средства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5; 2) подготовить эссе «Что мне дала работа над проекто». Подготовиться к зачету по теме «Сибирь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Сибир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ИЙ ВОСТОК – 14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Дальнего Вост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Дальнего Востока. Состав и географическое положение района. Природные условия и ресурсы Дальнего Восто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родные контрасты. Выявлять уникальность растительного и животного м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ать и отбирать информацию, использовать средства информацион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6; 2) выполнить задания 1, 3—7 на с. 191 учебник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освоение территории и население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ление территории Дальнего Востока. Этапы освоения территории. Национальный состав населения Дальнего Востока. Половозрастной со# став населения. Проблемы насел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составе, месте и значении транспорта в хозяйстве России, специфике транспорта как отрасли хозяйства; о транспорте как «кровеносной системе» страны; видах транспорта, их особенностях и взаимосвяз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реимущества и недостатки речного и морского транспорта. Устанавливать по картам роль отдельных речных и морских бассейнов в работе транспорта. Определять по статистическим данным долю речного и морского транспорта в транспортной работе. Определять по материалам параграфа преимущества и недостатки авиационного транспорта. Определять  по статистическим данным долю авиационного транспорта в транспортной работе. Составлять характеристику одного из видов транспорта (по выбору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7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освоение территории и население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северной и южной частей Дальнего Востока. Особенность городского расселения Дальнего Востока. Население района. Функции городов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8; 2) ответить на вопросы и выполнить задания после параграфа (кроме 5 и 7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природные условия Дальнего Востока. Особенности экономики Даль# него Востока. Отрасли специализации. Проблемы рай# 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роли и значении информации и связи в современной экономике, о видах связи, об информационном пространстве и достоверност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начение информации и связи в современном мире. Анализировать способы обеспеченности и высказывать мнение об их надёжности. Искать и отбирать информацию, использовать средства информационных технологий. Организовывать учебное сотрудничество с учителем и сверстниками. Аргументировать и отстаивать свою точку зрения, участвовать в обсужд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отбирать информацию, использовать средства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зучить § 49; 2) ответить на вопросы и выполнить задания после параграф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разрабатываем проект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роли и значении информации и связи в современной экономике, о видах связи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ать и отбирать информацию, использовать средства информацион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0. Подготовиться к контрольной работе по теме «Азиатская часть Росси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Азиатская часть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о-географическое положение России. Политико-географическое положение России. Границы России. Многообразие культурных ми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 работы с картами и текстом учеб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ланировать последовательность и способ действий. Строить логическое рассуждение и устанавливать связи и обобщения, используя карты. Оценивать степень доступности сферы услуг своего региона. Системати-зировать знания о сфере обслуживания своего региона с таблицах. Характеризовать осо-бенности размещения и взаимосвязь пред-приятий сферы обслу-живания своего регио-на. Высказывать пред-положения по улуч-шению качества обслу-живания в своём ре-гион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отбирать информацию, использовать средства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влияния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влияние России. Экономическое влияние России. Экономические связи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роли и значении информации и связи в современной экономике, о видах связи, об информационном пространстве и достоверност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являть значение ин-формации и связи в современном мире. Анализировать способы обеспеченности и выс-казывать мнение об их надёжности. Искать и отбирать информацию, использовать средства информационных тех-нологий. Организовы-вать учебное сотруд-ничество с учителем и сверстниками. Аргу-ментировать и отста-ивать свою точку зре-ния, участвовать в об-сужд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 «География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России с другими стра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влияние России. Экономическое влияние России. Экономические связи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, обобщение и повторение базовых знания и понятий по курсу географии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репить, обобщить, корректировать, систематизировать знания по темам, изученным в курсе 9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-довательская практика (готовим реферат). Спо-собы действий уча-щихся: работать с текстом § 53; выбрать тему реферата; собрать и проанализировать ин-формацию по теме; под-готовить рефе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роли и значении информации и связи в современной экономике, о видах связи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ать и отбирать информацию, использовать средства информацион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3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 (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 (изучаем свой край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-ний о роли и значе-нии информации и связи в современной экономике, о видах связи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ать и отбирать информацию, использовать средства информацион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в паре или группе обме-ниваться важной информацией, участвовать в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времени – 2 час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-методического обеспеч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И. Алексеев, В.В. Николина, Е.К. Липкина и др. - 5-е издание. - М.:Просвящение, 2018. - 255 с. ил., карт. - (Полярная звезда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лина В. В. География. Поурочные разработки. 9 класс : посо бие для учителей общеобразоват. учреждений/ В. В. Николина; Рос. акад. наук, Рос. акад. образо вания, издво «Просвещение». — М. : Просвещение, 2010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тлас. География России. Население и хозяйство.  9 класс – М.; Дроф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нтурные карты. География России. Население и хозяйство. 9 – М.; Дрофа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ультимедийная программа: География России. Хозяйство и регионы. 9 класс.</w:t>
      </w:r>
    </w:p>
    <w:p>
      <w:pPr>
        <w:pStyle w:val="C6"/>
        <w:spacing w:lineRule="atLeast" w:line="257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Интернет ресурсы:</w:t>
      </w:r>
    </w:p>
    <w:p>
      <w:pPr>
        <w:pStyle w:val="C6"/>
        <w:numPr>
          <w:ilvl w:val="1"/>
          <w:numId w:val="4"/>
        </w:numPr>
        <w:spacing w:lineRule="atLeast" w:line="257" w:before="0" w:after="0"/>
        <w:ind w:left="426" w:hanging="142"/>
        <w:jc w:val="both"/>
        <w:rPr>
          <w:color w:val="000000"/>
        </w:rPr>
      </w:pPr>
      <w:hyperlink r:id="rId2">
        <w:r>
          <w:rPr>
            <w:rStyle w:val="InternetLink"/>
          </w:rPr>
          <w:t>https://ru.wikipedia.org/wiki/</w:t>
        </w:r>
      </w:hyperlink>
    </w:p>
    <w:p>
      <w:pPr>
        <w:pStyle w:val="C6"/>
        <w:numPr>
          <w:ilvl w:val="1"/>
          <w:numId w:val="4"/>
        </w:numPr>
        <w:spacing w:lineRule="atLeast" w:line="257" w:before="0" w:after="0"/>
        <w:ind w:left="567" w:hanging="283"/>
        <w:jc w:val="both"/>
        <w:rPr/>
      </w:pPr>
      <w:hyperlink r:id="rId3">
        <w:r>
          <w:rPr>
            <w:rStyle w:val="InternetLink"/>
          </w:rPr>
          <w:t>http://cyclowiki.org/wiki/</w:t>
        </w:r>
      </w:hyperlink>
      <w:r>
        <w:rPr>
          <w:color w:val="000000"/>
        </w:rPr>
        <w:t xml:space="preserve"> </w:t>
      </w:r>
    </w:p>
    <w:p>
      <w:pPr>
        <w:pStyle w:val="C6"/>
        <w:numPr>
          <w:ilvl w:val="1"/>
          <w:numId w:val="4"/>
        </w:numPr>
        <w:spacing w:lineRule="atLeast" w:line="257"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https://infourok.ru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pacing w:val="-2"/>
      <w:sz w:val="18"/>
      <w:szCs w:val="18"/>
      <w:shd w:fill="FFFFFF" w:val="clear"/>
    </w:rPr>
  </w:style>
  <w:style w:type="character" w:styleId="C39">
    <w:name w:val="c3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copy">
    <w:name w:val="bodycopy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6" w:before="0" w:after="0"/>
    </w:pPr>
    <w:rPr>
      <w:spacing w:val="-2"/>
      <w:sz w:val="18"/>
      <w:szCs w:val="18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Style24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" TargetMode="External"/><Relationship Id="rId3" Type="http://schemas.openxmlformats.org/officeDocument/2006/relationships/hyperlink" Target="http://cyclowiki.org/wi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2:49:00Z</dcterms:created>
  <dc:creator>Евдокия Михайловна</dc:creator>
  <dc:description/>
  <cp:keywords/>
  <dc:language>en-US</dc:language>
  <cp:lastModifiedBy>octab</cp:lastModifiedBy>
  <cp:lastPrinted>2013-09-24T21:12:00Z</cp:lastPrinted>
  <dcterms:modified xsi:type="dcterms:W3CDTF">2023-10-09T18:46:00Z</dcterms:modified>
  <cp:revision>9</cp:revision>
  <dc:subject/>
  <dc:title/>
</cp:coreProperties>
</file>