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right="53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</w:tabs>
        <w:spacing w:lineRule="auto" w:line="360"/>
        <w:ind w:left="720" w:right="537" w:hanging="360"/>
        <w:jc w:val="both"/>
        <w:rPr/>
      </w:pPr>
      <w:r>
        <w:rPr>
          <w:b/>
          <w:sz w:val="28"/>
          <w:szCs w:val="28"/>
        </w:rPr>
        <w:t>Целью курса « Шаг в будущую профессию»  являетс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  <w:tab w:val="left" w:pos="10440" w:leader="none"/>
        </w:tabs>
        <w:spacing w:lineRule="auto" w:line="360"/>
        <w:ind w:left="3960" w:right="537" w:hanging="0"/>
        <w:rPr>
          <w:sz w:val="28"/>
          <w:szCs w:val="28"/>
        </w:rPr>
      </w:pPr>
      <w:r>
        <w:rPr>
          <w:sz w:val="28"/>
          <w:szCs w:val="28"/>
        </w:rPr>
        <w:t xml:space="preserve">Познакомить  </w:t>
      </w:r>
      <w:r>
        <w:rPr>
          <w:b/>
          <w:i/>
          <w:sz w:val="28"/>
          <w:szCs w:val="28"/>
        </w:rPr>
        <w:t xml:space="preserve"> учащихся с многообразием профессий и с теми требованиями, которые предъявляют отдельные группы профессий к личности работающего; помочь учащимся проанализировать свои психологические особенности к профессиональному самоопреде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</w:tabs>
        <w:spacing w:lineRule="auto" w:line="360"/>
        <w:ind w:left="720" w:right="537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кур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/>
      </w:pPr>
      <w:r>
        <w:rPr>
          <w:sz w:val="28"/>
          <w:szCs w:val="28"/>
        </w:rPr>
        <w:t>Познакомить учащихся со сферами трудовой деятельности, професс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я и умения объективно осуществлять самоанализ развития своих профессионально важных качеств и соотносить их с требованиями профессий, сфер трудовой деятельности  к челове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е о современном рынке труда, потребности в трудовой деятельности, самовоспитании, саморазвитии и само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труд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рабочему челове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0" w:leader="none"/>
        </w:tabs>
        <w:spacing w:lineRule="auto" w:line="360"/>
        <w:ind w:left="27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ложительное отношение к самому себе, осознание своей индивидуальности, уверенности в своих силах применительно к реализации себя в будущей профессии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</w:tabs>
        <w:spacing w:lineRule="auto" w:line="360"/>
        <w:ind w:left="720" w:right="537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предусматривает знакомство учащихся с профессиями, знакомит с классификацией профессий, требованиям профессии к человеку, помогает предостеречь учащихся от типичных ошибок и затруднений при выборе профессии. В ходе посещения курса учащиеся изучают свои интересы, склонности, оценивают свои возможности, интеллектуальные способности путём выполнения тестовых заданий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both"/>
        <w:rPr/>
      </w:pPr>
      <w:r>
        <w:rPr>
          <w:sz w:val="28"/>
          <w:szCs w:val="28"/>
        </w:rPr>
        <w:t xml:space="preserve">Курс даёт возможность сравнить требования, которые определяет профессия, со своими возможностями. Изменяющаяся структура  экономики России влечёт за собой и изменение состава профессий. Многие из них отмирают, возникают новые, расширяются функции существующих. Всё большее место занимает в обществе сфера услуг, индивидуализируется  стиль жизни и труда, усиливается взаимосвязь между обществом и личностью, развиваются рыночные отношения. Помочь учащимся познакомиться и ориентироваться в  сложном мире труда призван  курс « Шаг в будущую профессию»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both"/>
        <w:rPr/>
      </w:pPr>
      <w:r>
        <w:rPr>
          <w:sz w:val="28"/>
          <w:szCs w:val="28"/>
          <w:u w:val="single"/>
        </w:rPr>
        <w:t>Программа курса рассчитана на 34 часа и состоит из 6 разделов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методы и приёмы преподавания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576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576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ку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576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576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576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/>
      </w:pPr>
      <w:r>
        <w:rPr>
          <w:sz w:val="28"/>
          <w:szCs w:val="28"/>
        </w:rPr>
        <w:t>В элективном курсе «Шаг в будущую профессию» рассматри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/>
      </w:pPr>
      <w:r>
        <w:rPr>
          <w:sz w:val="28"/>
          <w:szCs w:val="28"/>
        </w:rPr>
        <w:t>Классификация профессий по типам, классам, группам, отде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креты выбора профессии « хочу», « могу», « над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онности и интересы в профессиональном выб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личности в профессиона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и современные требования к профессион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способности и успех в профессиональном тру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spacing w:lineRule="auto" w:line="360"/>
        <w:ind w:left="1800" w:right="53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емые выбора профессии.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аттес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0440" w:leader="none"/>
        </w:tabs>
        <w:spacing w:lineRule="auto" w:line="360"/>
        <w:ind w:left="1080" w:right="537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sectPr>
          <w:type w:val="nextPage"/>
          <w:pgSz w:orient="landscape" w:w="16838" w:h="11906"/>
          <w:pgMar w:left="360" w:right="360" w:gutter="0" w:header="0" w:top="720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0440" w:leader="none"/>
        </w:tabs>
        <w:spacing w:lineRule="auto" w:line="360"/>
        <w:ind w:left="1080" w:right="537" w:firstLine="180"/>
        <w:jc w:val="both"/>
        <w:rPr/>
      </w:pPr>
      <w:r>
        <w:rPr>
          <w:sz w:val="28"/>
          <w:szCs w:val="28"/>
        </w:rPr>
        <w:t xml:space="preserve">Защита проекта « Моя будущая профессия»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элективного курса «Шаг в будущую профессию» (34 часа)</w:t>
      </w:r>
    </w:p>
    <w:tbl>
      <w:tblPr>
        <w:tblW w:w="16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"/>
        <w:gridCol w:w="2706"/>
        <w:gridCol w:w="129"/>
        <w:gridCol w:w="4529"/>
        <w:gridCol w:w="2722"/>
        <w:gridCol w:w="2498"/>
        <w:gridCol w:w="244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/>
            </w:pPr>
            <w:r>
              <w:rPr>
                <w:sz w:val="28"/>
                <w:szCs w:val="28"/>
              </w:rPr>
              <w:t>Содержание (основные поняти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/>
            </w:pPr>
            <w:r>
              <w:rPr>
                <w:b/>
                <w:sz w:val="28"/>
                <w:szCs w:val="28"/>
              </w:rPr>
              <w:t>Многообразие мира профессий (5 час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фессии и специальност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Цели и задачи курса «Шаг в будущую профессию». Как появилась профессия человека. Что мы знаем о современном мире профессий. Понятия « профессия», « специальность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ть, как можно составить классификацию професс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рофессий. 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профессий по типам, понятие о каждом из них.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офессия»,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/>
            </w:pPr>
            <w:r>
              <w:rPr>
                <w:sz w:val="28"/>
                <w:szCs w:val="28"/>
              </w:rPr>
              <w:t>«специальность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  <w:tab w:val="left" w:pos="10440" w:leader="none"/>
              </w:tabs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28" w:hanging="0"/>
              <w:rPr/>
            </w:pPr>
            <w:r>
              <w:rPr>
                <w:sz w:val="28"/>
                <w:szCs w:val="28"/>
              </w:rPr>
              <w:t>«Выбор профессии», тестовые задания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офессий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4-И,4-П, 4-Т, 4-З, 4-Х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Практическая работа  «Тестовые задания к теме урок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  <w:tab w:val="left" w:pos="10440" w:leader="none"/>
              </w:tabs>
              <w:snapToGrid w:val="false"/>
              <w:ind w:righ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профессий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профессий в зависимости от цели труда: гностические, преобразующие, изыскательск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офесс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Определить тип и класс выбранной вами профессии. Обосновать свой выбор (письменно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ыбор профессии»,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28" w:hanging="0"/>
              <w:rPr/>
            </w:pPr>
            <w:r>
              <w:rPr>
                <w:sz w:val="28"/>
                <w:szCs w:val="28"/>
              </w:rPr>
              <w:t>«Выбирайте профессию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и группы профессий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: профессии, связанные с использованием ручного труда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); с использованием машинного труда (М); с использованием автоматизированных и автоматических систем (А); с преобладанием функциональных средств (Ф )Группы: 1-Б, 2-О, 3-Н, 4-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професс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отдел и группу выбранной вами профессии. Обосновать свой выбор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сьменно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выбора профессии  «хочу», «могу», «надо»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ормулы выбора профессии. Основа выбора профессии - девиз «Нужно», </w:t>
            </w:r>
          </w:p>
          <w:p>
            <w:pPr>
              <w:pStyle w:val="Normal"/>
              <w:tabs>
                <w:tab w:val="clear" w:pos="708"/>
                <w:tab w:val="left" w:pos="401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чу», «смогу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фесс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b/>
                <w:sz w:val="28"/>
                <w:szCs w:val="28"/>
              </w:rPr>
              <w:t>Склонности и интересы в профессиональном выборе «хочу» ( 2 час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и и интересы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Понятие «интерес». Виды интересов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рактическая работа по выявлению интересов. Задание на проверку устойчивости интересов (стр. 45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25 « В.П.» стр. 35-42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/>
            </w:pPr>
            <w:r>
              <w:rPr>
                <w:sz w:val="28"/>
                <w:szCs w:val="28"/>
              </w:rPr>
              <w:t>«Выбирайте профессию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и. Как управлять интересами и склонностям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склонностях. Выполнение заданий по самооценке склонностей (стр. 42-43 </w:t>
            </w:r>
          </w:p>
          <w:p>
            <w:pPr>
              <w:pStyle w:val="Normal"/>
              <w:tabs>
                <w:tab w:val="clear" w:pos="708"/>
                <w:tab w:val="left" w:pos="4010" w:leader="none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«Выбирайте профессию». Как управлять интересами и склонностя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 интерес». Виды интерес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b/>
                <w:sz w:val="28"/>
                <w:szCs w:val="28"/>
              </w:rPr>
              <w:t>Возможности личности в профессиональной деятельности (« могу») – (7 час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. Общие их виды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0" w:leader="none"/>
                <w:tab w:val="left" w:pos="419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и специальные способности. Задания на диагностику общих способностей (стр. 8 </w:t>
            </w:r>
          </w:p>
          <w:p>
            <w:pPr>
              <w:pStyle w:val="Normal"/>
              <w:tabs>
                <w:tab w:val="clear" w:pos="708"/>
                <w:tab w:val="left" w:pos="4010" w:leader="none"/>
                <w:tab w:val="left" w:pos="4190" w:leader="none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«Информационный методический материал»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клон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способност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онятие о специальных способностях. Тестовые задания на диагностику технических и гуманитарных способностей (стр. 9,10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, общие способ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ригодность и планирование карьеры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0" w:leader="none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фессиональной пригод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особенности и ценностные ориентации личност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онятия, связанные  с потребностями человека, которые указывают на профессиональное самоопределение в различных периодах жизни, ведущие виды деятельности, изучение ценностных ориентаций и потребностно- мотивационной сферы молодёж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 xml:space="preserve">«Выбирай профессию» стр. 34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грамм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жизненного пути и профессиональная пригодность личност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 профессиональная пригодность». Этапы формирования с учётом профессионально важных качеств лич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жизненного пути и профессиональная пригодность личности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рофессиональная пригодность». Этапы формирования с учётом профессионально важных качеств лич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10440" w:leader="none"/>
              </w:tabs>
              <w:snapToGrid w:val="false"/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профессия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здоровья на выбор профессии. Деление  профессий   по влиянию на организм человека, условий труда. Укрепление здоровья, работа над собою. Изучение медицинских противопоказаний в профессиограмм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рофпригодность»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профпригод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« Выбор профессии» стр. 30- 34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граммы.</w:t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b/>
                <w:sz w:val="28"/>
                <w:szCs w:val="28"/>
              </w:rPr>
              <w:t>Рынок труда и современные требования к профессионалу («надо»- ( 3 час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, его структура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, рыночный механизм, структура рынка, спрос и предложение, методы их регулирования, внутренний и внешний рынок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рынок»,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ос»,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ложение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. Предпринимательство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0" w:leader="none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, конъюнктура рынка. Развитие предпринимательства. Банки данных о рабочей силе, прогнозирование состояния рабочей сил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ынк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Позволяет ли выбранная тобою профессия заниматься предпринимательской деятельностью? В чём ты видишь будущее своей профессии?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(письменно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и безработица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населения. Безработица. Государственная служба занятости населения. Перспективы изменения мира профессий.  Потребность нашего района в кадр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 конкуренция»,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принимательство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ить на вопрос: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Востребована ли выбранная тобою профессия на рынке труда?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(доказать письменно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/>
            </w:pPr>
            <w:r>
              <w:rPr>
                <w:sz w:val="28"/>
                <w:szCs w:val="28"/>
              </w:rPr>
              <w:t>Газеты</w:t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b/>
                <w:sz w:val="28"/>
                <w:szCs w:val="28"/>
              </w:rPr>
              <w:t>Интеллектуальные способности и успех в профессиональном труде ( 9 час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амяти, её виды. Выявление особенностей своей памя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10440" w:leader="none"/>
              </w:tabs>
              <w:ind w:right="163" w:hanging="0"/>
              <w:rPr/>
            </w:pPr>
            <w:r>
              <w:rPr>
                <w:sz w:val="28"/>
                <w:szCs w:val="28"/>
              </w:rPr>
              <w:t>«Выбирайте профессию», тестовые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, как её улучшить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естировани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собенности своей памяти» пути улучшения и компенсации памя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, её виды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/>
            </w:pPr>
            <w:r>
              <w:rPr>
                <w:sz w:val="28"/>
                <w:szCs w:val="28"/>
              </w:rPr>
              <w:t>(основные понятия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итоговое заключение об особенностях вашей памяти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(письменно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, тест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свойства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нимании. Свойства внимания: устойчивость, распределение, переключение, концентрация. Виды:  непроизвольное, произвольное, послепроизвольно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, тест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тестированию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на оценку своего вним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по теме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нимание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итоговое заключение об особенностях своего внима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, тест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. Развитие мышления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ышлен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и в тетради.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оего мышл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, тест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оображении. Определение уровня развития воображения учащихся. Как развивать своё воображен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по теме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ление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анализ об уровне развития воображ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вижений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ординации движения. Выявление особенностей своей координац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теме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ображение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анализ своей координаци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характере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, анкетирование. Пути формирования своего характер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рактер» - жизненные наблюд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«Выбирайте профессию»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мент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мпераменте, его виды. Темперамент и выбранная вами професс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«Выбирайте профессию»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6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b/>
                <w:sz w:val="28"/>
                <w:szCs w:val="28"/>
              </w:rPr>
              <w:t>Слагаемые выбора (8 часов)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план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личном профессиональном плане, его составление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личный профессиональный план, обсудить его с родителям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/>
            </w:pPr>
            <w:r>
              <w:rPr>
                <w:sz w:val="28"/>
                <w:szCs w:val="28"/>
              </w:rPr>
              <w:t>«Выбор профессии», личные планы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чины ошибок и затруднений при выборе професси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 и ошибки при выборе професс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личных профессиональных план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 товарищами свои ошибки при выборе профессии. Наметьте пути их преодоления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«Выбирайте профессию»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онсультац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офессиональной консультации, условия оптимального выбора профессии. Задачи профессиональной консультац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и затруднения при выборе професси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Определите круг вопросов , которые бы вы хотели обсудить с профконсультанто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фессии. Профессиограмм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фессиограмм некоторых профессий. Какую помощь может оказать профессиограмма выбирающему профессию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профессиограмму вашей профессии или составить характеристику вашей будущей профессии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фессиограммы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лучения професси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лучения информации о профессиях, пути получения профессии: система профессионально- технического образования. Подготовка рабочих на производстве, средние специальные учебные заведения, высшие, курсы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фессиограмм или характеристик выбранной професси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Оформление проекта « Моя будущая профессия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 с объявлениями о приёме на работу, справочники для поступающих.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е пробы»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рофессиональные пробы (по желанию учащихс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Оформление проекта  «Моя будущая профессия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защита проекта «Моя будущая профессия»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/>
            </w:pPr>
            <w:r>
              <w:rPr>
                <w:sz w:val="28"/>
                <w:szCs w:val="28"/>
              </w:rPr>
              <w:t>Оформление проекта. Консульт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Оформление проекта «Моя будущая профессия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74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программное обеспечение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>
          <w:sz w:val="28"/>
          <w:szCs w:val="28"/>
        </w:rPr>
      </w:pPr>
      <w:r>
        <w:rPr>
          <w:sz w:val="28"/>
          <w:szCs w:val="28"/>
        </w:rPr>
        <w:t>1. «Выбор профессии» Е.А.Климов,  С.Н.Чистякова, Москва «Просвещение», 1987 г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>
          <w:sz w:val="28"/>
          <w:szCs w:val="28"/>
        </w:rPr>
      </w:pPr>
      <w:r>
        <w:rPr>
          <w:sz w:val="28"/>
          <w:szCs w:val="28"/>
        </w:rPr>
        <w:t>2. «Выбирайте профессию» Е.А. Прощицкая, Москва, «Просвещение», 1991 г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/>
      </w:pPr>
      <w:r>
        <w:rPr>
          <w:sz w:val="28"/>
          <w:szCs w:val="28"/>
        </w:rPr>
        <w:t>3. Журналы « Школа и производство»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37" w:hanging="0"/>
        <w:jc w:val="both"/>
        <w:rPr/>
      </w:pPr>
      <w:r>
        <w:rPr>
          <w:sz w:val="28"/>
          <w:szCs w:val="28"/>
        </w:rPr>
        <w:t>4. Профессиограммы некоторых профессий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5040" w:right="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60" w:right="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360" w:gutter="0" w:header="0" w:top="72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9:00Z</dcterms:created>
  <dc:creator>Школа</dc:creator>
  <dc:description/>
  <cp:keywords/>
  <dc:language>en-US</dc:language>
  <cp:lastModifiedBy>Ольга</cp:lastModifiedBy>
  <cp:lastPrinted>2018-08-28T10:13:00Z</cp:lastPrinted>
  <dcterms:modified xsi:type="dcterms:W3CDTF">2021-02-19T07:17:00Z</dcterms:modified>
  <cp:revision>29</cp:revision>
  <dc:subject/>
  <dc:title>Программа элективного курса </dc:title>
</cp:coreProperties>
</file>