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нный курс рассчитан   на 35 часов  (1 час в неделю)  и предназначен   для учащихся 8 класса. Он  позволит им не только восполнить пропущенный или забытый материал, но и глубже раскрыть богатства русского языка, познакомить учащихся с такими фактами, которые не изучаются на уроках. Курс непосредственно связан с программой по русскому языку для 5-11 классов. Он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, нацелен на подготовку учащихся к успешному написанию контрольных рабо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внеуроч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сех занятиях учащиеся выходят за рамки учебников, приобретают многие жизненные навыки – учатся самостоятельно подбирать и анализировать материал, пользоваться справочной литературой. Поэтому тема данной программы является актуальн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а внеурочной деятельности составлена на основе Федерального компонента государственных стандартов основного общего и среднего (полного) общего образования по русскому языку базового и профильного уровней (2018 г.) в соответствии с программами по русскому языку: М.Т. Баранов, Т.А. Ладыженская, Н.М. Шанский «Программа по русскому языку к учебникам для 5-9 классов», М., Дрофа, 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>: формирование орфографической грамотности обучающихся,  развитие устной и письменной речи обучающихся, обогащение словарного зап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вторить с учащимися основной теоретический материал курса русского языка за 5-6 класс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ширить и углубить полученные ранее зн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стематизировать и обобщить полученные зн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интересовать учащихся предметом, мотивировать их на самостоятельные дополнительные занятия русским язы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орфографические, пунктуационные, лингвистические и коммуникативные навык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ы работы</w:t>
      </w:r>
      <w:r>
        <w:rPr>
          <w:sz w:val="24"/>
          <w:szCs w:val="24"/>
        </w:rPr>
        <w:t xml:space="preserve">: сочетание индивидуальной и групповой форм рабо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й программы составляет два круга вопросов: 1) вопросы, связанные с программным материалом, направленные на углубление знаний учащихся по русскому языку; 2) вопросы, не связанные учебной программой, представляющие дополнительный материа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ый круг вопросов достаточно широк: он охватывает все разделы школьного курса русского языка. . Тематика их в основном соответствует темам, изучаемым на уроках. Прежде всего, расширяется и наполняется новым содержанием представление о звуковой форме слова. Дети начинают рассматривать звук как функциональную единицу, как фонему. Это позволяет понять принцип построения орфографического действия и самостоятельно находить способы решения разнообразных орфографических задач.  В рамках данной программы обогащаются  первоначальные представления о значении сло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ая роль в формировании содержательного представления о языке принадлежит понятию морфемы. Учащиеся знакомятся   с ней как с наименьшей значимой частью слова, разграничивают корневые и словообразовательные морфе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глублению представления о слове призвана способствовать работа над лексическим значением сло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ой круг вопросов отличается от первого  своей новизной и информативностью. Сюда входят такие сведения, с которыми учащиеся на уроках не встреч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оит из 4 разделов.   Распределение часов по разделам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Дорога к письменности- 1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Фонетика.Орфография- 13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Словообразование. Морфемы. Орфография. – 13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4.Морфология -8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ные методы и приёмы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к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бесед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ъяснение уч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проблем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нализ текстов различных стилей и тип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а с тес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личные виды грамматического разбора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а с таблицами, схемами, алгоритмам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таблиц, схем, алгоритмов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суждение, диалог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 по карточ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исание и редактирование орфографических диктантов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стоятельное выполнение контрольных тестовых зад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нятиях используются разнообразные </w:t>
      </w:r>
      <w:r>
        <w:rPr>
          <w:b/>
          <w:sz w:val="24"/>
          <w:szCs w:val="24"/>
        </w:rPr>
        <w:t>виды работ</w:t>
      </w:r>
      <w:r>
        <w:rPr>
          <w:sz w:val="24"/>
          <w:szCs w:val="24"/>
        </w:rPr>
        <w:t xml:space="preserve">: игры и игровые элементы, дидактический и раздаточный материал, пословицы и поговорки, считалки,   ребусы, кроссворды, головолом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кончании курса учащиеся должны знать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ходить в словах изученные орф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ть обосновывать свой выбор. правильно писать слова с изученными орфограмм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дить и исправлять орфографические ошиб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писать слова с непроверяемыми орфограм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513"/>
      </w:tblGrid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к письменности. Как люди обходились без пись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как раздел науки о языке. основные принципы русской орфограф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а фонем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слоразличительная   роль зву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ние звуков, определение позиции в слове (сильная и слабая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под гласной может сделать букву ясн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безударных гласных в корне слова: проверяемых непроверяемых, чередующихся. Правописание согласных в корне слова: звонких и глухих, непроизносимых, двойных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под гласной может сделать букву ясн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укв И, А, У после шипящих. Буквы Ы и И после Ц. Буквы О – Ё после шипящих в корне слова. Буквы О – Ё – Е после шипящих в суффиксах и окончаниях разных частей речи. Буквы О и 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ные словарные сло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 со словами. Знакомство со  словом .Составление словосочетаний с данным  словом . Составление предложений с данным  словом  . Нахождение данного  слова  в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речевых ошибок (неправильное употребление данного  слова  в текст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ные словарные слов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 со словами. Знакомство со  словом .Составление словосочетаний с данным  словом . Составление предложений с данным  словом  . Нахождение данного  слова  в 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речевых ошибок (неправильное употребление данного  слова  в текст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й словарь –наш главный помощни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Тест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огласн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и непроизносимые согласные. Работа по ленте букв, выявление опасных мест при письм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«двойняш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звонких-глухих. Тренировочные упражн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е знакомые Ъ и 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Ь после шипящих на конце слова в разных частях речи. Употребление буквы Ь после шипящих в существительных, глаголах, наречиях и частицах. Неупотребление буквы Ь на конце кратких прилагательных с основой на шипящу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и маленькие (правописание имен собственных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очк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, раздельно, через дефи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ОЛ- со словами. Слитное и дефисное написание сложных существительных и сложных прилагательны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, раздельно, через дефи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, дефисное и раздельное написание наречий и наречных выражений. Слитные и раздельные написания предлогов и союзов. Раздельное и дефисное написание частиц со сло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, раздельно, через дефи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Е с разными частями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написание приставки НЕДО- со слов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исать. Одну или две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и две буквы Н в суффиксах прилагательных, полных причастий отглагольных прилагательных. Одна буква Н в кратких причастия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исать. Одну или две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и две буквы Н в кратких прилагательных, существительных и наречиях на –О(-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правиться со сложными словам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зования сложных сл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рфографических зада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Тест №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бразования и написания числительн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Выполнение упражн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место имени у нас? ( о правописании  местоимен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 существительного и местоимения. Работа с текст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е головоломк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 труженицы  (классификация приставок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риставок (смыслообразующие и формообразующие; приставки с традиционным написание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 труженицы  (классификация приставок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 с позиционным написанием; приставки с написанием, зависящие от смысла слов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 труженицы  (классификация приставок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и, не изменяющиеся на письме. Буквы З и С на конце приставок. Приставки ПРЕ- и ПРИ-. Употребление разделительных Ъ и Ь. Буквы Ы и И после приставо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командует корням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Классификация и правописание корней с чередующимися гласными. Правописание корней с чередующимися гласными, зависящими от ударения (-гор-, -клон-, -твор-, -зар-). Правописание корней с чередующимися гласными, зависящими от корневых согласных. (-лаг-, -раст-, -скоч-). Правописание корней с чередующимися гласными, зависящими от суффикса А (-бер- и аналогичные , -кос-). Правописание корней с чередующимися гласными, зависящими от значения слов (-ровн-, -плов-, -мок-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Тест №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ы- большие молодц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авописание букв И и Е в падежных окончаниях существительных. Правописание гласных в личных окончаниях глагола и в суффиксах причастий. Правописание суффиксов существительных, прилагательных, глаго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й клубок орф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трану русского язы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, обобщить, углубить  знания в игровой форме (конкурс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. Тест №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Контрольная работа и её последующий анализ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инципов орфограф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.Т. Баранов, Т.А. Ладыженская, Н.М. Шанский «Программа по русскому языку к учебникам для 5-9 классов», М., Дрофа, 2007 г.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.В. Бабайцева. Тайны орфографической зоркости//. Русская словесность.2000. №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.М. Бондаренко, Г.Г. Граник «Секреты орфографии».- М., Просвещение.,1997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.Г. Варатьян Путешествие в слово. Спб.,200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Виноградов В.В. Очерки по истории русского литературного языка 17-19 веков. М.: 1938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раник Г.Г. Психологические особенности формирования орфографической зоркости.// Вопросы психологии №3. 200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а В.Ф. Принципы русской орфографии в школе. Психологические основы процессов. Л.,1977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Иванова В.Ф. Трудные вопросы орфографии. М.: Просвещение. 1982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посова Н.А., Николаев Г.А. Структура слова и орфография русского языка. Изд-во Казанского университета. 199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стинский Ю.М. Неудачное, дезориентирующее правило.// РЯШ№1. 2000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анов М.В. И все-таки она хорошая. Рассказ о русской орфографии, ее достоинствах и недостатках. М.: 196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 Разумовская М.М. Методика обучения орфографии в школе. М.: Просвещение. 1996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доренков В.А. Углубленное изучение русского языка. Из опыта работы. М.: Просвещение.,1993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6:58:00Z</dcterms:created>
  <dc:creator>Admin</dc:creator>
  <dc:description/>
  <cp:keywords/>
  <dc:language>en-US</dc:language>
  <cp:lastModifiedBy>Мария</cp:lastModifiedBy>
  <dcterms:modified xsi:type="dcterms:W3CDTF">2021-02-13T10:31:00Z</dcterms:modified>
  <cp:revision>34</cp:revision>
  <dc:subject/>
  <dc:title/>
</cp:coreProperties>
</file>